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основних академских студија филозофије нуди студентима најновија научна сазнања из области филозофије. </w:t>
            </w:r>
            <w:r>
              <w:rPr>
                <w:rFonts w:eastAsia="ArialMT;Yu Gothic UI"/>
                <w:color w:val="000000"/>
                <w:sz w:val="22"/>
                <w:szCs w:val="22"/>
                <w:lang w:val="sr-RS"/>
              </w:rPr>
              <w:t>Програм је целовит, обухватан и у пуној мери усклађен са одговарајућим студијским програмима универзитета из земаља чланица Европске уније и земаља које се налазе у процесу приступања Унији у којима је Болоњска декларација у процесу примене. План и програм студија филозофије реализује се у складу са европским стандардима: (а) увођења ЕСПБ  бодовног система, (б) подстицања европске сарадње, (в) мобилности студената и наставног особља, (г) упоредивих критеријума и методологије, (д) система препознатљивих и упоредивих нивоа образовања и компетенција (увођења додатка 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је садржински усаглашен са најмање три акредитована програма иностраних високошколских установа, од којих су најмање два из високошколских установа европског </w:t>
            </w:r>
            <w:r>
              <w:rPr>
                <w:sz w:val="22"/>
                <w:szCs w:val="22"/>
                <w:lang w:val="sr-RS"/>
              </w:rPr>
              <w:t>образовног простор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дипломски једнопредметни студиј филозофије Филозофског факултета Свеучилишта у Загребу (</w:t>
            </w: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sr-RS"/>
                </w:rPr>
                <w:t>https://filoz.ffzg.unizg.hr/hodogram-preddiplomskog-jednopredmetnog-studija-filozofije-od-2016-17/</w:t>
              </w:r>
            </w:hyperlink>
            <w:r>
              <w:rPr>
                <w:color w:val="222222"/>
                <w:sz w:val="22"/>
                <w:szCs w:val="22"/>
                <w:shd w:fill="FFFFFF" w:val="clear"/>
                <w:lang w:val="sr-R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sr-RS"/>
              </w:rPr>
              <w:t>Првостепени универзитетски једнопредметни студиј филозофије Филозофског факултета Универзитета у Љубљани (</w:t>
            </w:r>
            <w:hyperlink r:id="rId3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sr-RS"/>
                </w:rPr>
                <w:t>http://www.ff.uni-lj.si/sites/default/files/Dokumenti/Studij/PrvaStopnja/predstavitveni_zborniki/2020/1_filozofija_2020-21.pdf</w:t>
              </w:r>
            </w:hyperlink>
            <w:r>
              <w:rPr>
                <w:color w:val="222222"/>
                <w:sz w:val="22"/>
                <w:szCs w:val="22"/>
                <w:shd w:fill="FFFFFF" w:val="clear"/>
                <w:lang w:val="sr-RS"/>
              </w:rPr>
              <w:t> 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ограм основних студија филозофије Филозофског факултета Универзитета у Варшави (</w:t>
            </w:r>
            <w:hyperlink r:id="rId4">
              <w:r>
                <w:rPr>
                  <w:rStyle w:val="InternetLink"/>
                  <w:sz w:val="22"/>
                  <w:szCs w:val="22"/>
                  <w:lang w:val="sr-RS"/>
                </w:rPr>
                <w:t>http://www.philosophy.uw.edu.pl/wp-content/uploads/ISIP-Current-Curriculum.pdf</w:t>
              </w:r>
            </w:hyperlink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ако постоје извесне разлике у називима курсева између основних студија филозофије на различитим универзитетима, њихов укупан садржај је веома високо подударан, односно у довољној мери да се могу сматрати еквивалентним.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oz.ffzg.unizg.hr/hodogram-preddiplomskog-jednopredmetnog-studija-filozofije-od-2016-17/" TargetMode="External"/><Relationship Id="rId3" Type="http://schemas.openxmlformats.org/officeDocument/2006/relationships/hyperlink" Target="http://www.ff.uni-lj.si/sites/default/files/Dokumenti/Studij/PrvaStopnja/predstavitveni_zborniki/2020/1_filozofija_2020-21.pdf" TargetMode="External"/><Relationship Id="rId4" Type="http://schemas.openxmlformats.org/officeDocument/2006/relationships/hyperlink" Target="http://www.philosophy.uw.edu.pl/wp-content/uploads/ISIP-Current-Curriculum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26:00Z</dcterms:created>
  <dc:creator>Dusan</dc:creator>
  <dc:description/>
  <dc:language>en-US</dc:language>
  <cp:lastModifiedBy>Dusan</cp:lastModifiedBy>
  <cp:lastPrinted>2008-06-10T13:57:00Z</cp:lastPrinted>
  <dcterms:modified xsi:type="dcterms:W3CDTF">2020-03-24T02:28:00Z</dcterms:modified>
  <cp:revision>3</cp:revision>
  <dc:subject/>
  <dc:title/>
</cp:coreProperties>
</file>